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</w:rPr>
        <w:t>Blinker Cocktail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whisky 3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enadina 3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apefruitový džus 3 c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edepsané ingredience protřepeme s drceným ledem v šejkru a přecedíme do vychlazené koktejlk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Bob Marley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rum tmavý 3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anasový džus 3 c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sklenky nalijeme rum a opatrně přes lžičku ananasový džu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Cecilia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apefruitový džus 4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merančový džus 2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anasový džus 2 c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edepsané suroviny protřepeme s ledem v šejkru a slijeme do koktejlové sklenk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Cienfuegos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rum tmavý 3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anasový džus 12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enadina 1 stři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edepsané suroviny nalijeme přes kostky ledu přímo do tumblerové sklenice a podávám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Golfer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enadina 1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apefruitový džus 2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merančový džus 2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nerálka perlivá na dolit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tumbleru vložíme led a nalijeme grenadinu. V šejkru s ledem protřepeme džusy a pomalu nalijeme přes kostky ledu do sklenice. Nápoj doplníme minerálko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Jelínkův Úsměv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gin Jelínek 4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apefruitový džus 15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enadina 1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itronová šťáva 1 c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edepsané suroviny protřepeme s ledem v šejkru. Nalijeme do tumbleru s několika kostkami ledu a ozdobíme plátkem pomeranče a koktejlovou třešničko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Shark Bite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rum tmavý 6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merančový džus 9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itronová šťáva 3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enadina 3 c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šechny suroviny nalijeme do mixéru a mixujeme s drceným ledem do hladka. Nalijeme do vychlazené sklenic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Sprint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Becherovka 5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merančový džus 5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enadina 1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onik 10 c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tumbleru dáme led, nalijeme předepsané ingredience a zamícháme barovou lžičkou. Na sklenku zavěsíme špíz z třešničky a kousku ananasu.</w:t>
      </w:r>
    </w:p>
    <w:p>
      <w:pPr>
        <w:pStyle w:val="Normal"/>
        <w:jc w:val="both"/>
        <w:rPr/>
      </w:pPr>
      <w:r>
        <w:rPr>
          <w:b/>
          <w:sz w:val="20"/>
        </w:rPr>
        <w:t>Squeeze Me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Becherovka 4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apefruitový džus 15 c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tumbleru vložíme led, přidáme Becherovku, grapefruitový džus a lehce promíchám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Sun Shine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libu 4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merančový džus 15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itronová šťáva 1 stř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enadina 1 stři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šechny ingredience kromě grenadiny vložíme s ledem do šejkru, promícháme a nalijeme do tumbleru. Do sklenky stříkneme grenadinu a nápoj ozdobíme plátkem ananas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Uragán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Becherovka 3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libu 3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enadina 2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itronová šťáva 2 c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Šejkr naplníme ledem, přidáme uvedené ingredience a protřepeme. Přes sítko nalijeme do koktejlové sklenky a zastříkneme citronovou kůro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Beefeater Sunset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gin Beefeater 5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merančový džus 12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enadina stři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ychlazenou sklenici naplníme ledem a nalijeme vychlazený gin. Dolijeme džusem a promísíme lžičkou. Na závěr zastříkneme grenadinou a ozdobíme plátkem pomeranč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Inka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quila 3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in 2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merančový džus 10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enadina 1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itronová šťáva 1 stři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šejkru vložíme led, přidáme všechny suroviny a protřepeme. Přelijeme do tumbleru a ozdobíme třešničko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Malibu Tequichi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libu 2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quila José Cuervo 2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anasový džus 8 c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šechny suroviny protřepeme s ledem v šejkru. Přelijeme do sklenky a ozdobíme plátkem ananas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Tequila Sunrise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quila 9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merančový džus 18 c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enadina 3 c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klenku naplníme ledem. Odměříme tequilu a pomerančový džus a směs promícháme. Přidáme grenadinu a dále již nemícháme. Nápoj ozdobíme plátkem pomeranče.</w:t>
      </w:r>
    </w:p>
    <w:sectPr>
      <w:type w:val="nextPage"/>
      <w:pgSz w:w="11906" w:h="16838"/>
      <w:pgMar w:left="850" w:right="850" w:gutter="0" w:header="0" w:top="567" w:footer="0" w:bottom="567"/>
      <w:pgNumType w:fmt="decimal"/>
      <w:cols w:num="2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22:57:50Z</dcterms:created>
  <dc:creator>Dlabač</dc:creator>
  <dc:description/>
  <dc:language>en-US</dc:language>
  <cp:lastModifiedBy>Dlabač</cp:lastModifiedBy>
  <cp:revision>1</cp:revision>
  <dc:subject/>
  <dc:title/>
</cp:coreProperties>
</file>